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克孜勒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本乡镇的卫生工作法律、法规、政策的贯彻，卫生事业发展规划和工作计划的制订，社会公共卫生工作的组织和实施；</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本乡镇的基本医疗服务；</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本乡镇突发公共卫生事件的报告，并依据上级部门要求组织实施处置；</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本乡镇辖区内的卫生信息统计、分析、上报；</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对本乡镇辖区内村级卫生组织和乡村医生的业务指导和培训；</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承办政府卫生行政部门委托的相关业务或事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上级卫生行政部门下达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克孜勒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克孜勒乡卫生院部门决算包括：新疆喀什地区英吉沙县克孜勒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门诊部、住院部、检验科、财务室、公共卫生科、妇幼科、防疫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17.1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8.7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疫情影响，我单位发热病人等四大症状病人无法入乡镇卫生院治疗。导致收入较上年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88.9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2.1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4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疫情影响，基本公共卫生业务量减少，我单位基本公共卫生项目经费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17.1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88.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4.2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328.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78%</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88.9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73.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5.5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88.9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6.0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88.9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6.0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40.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88.9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增加预算人员工资及社保等预算经费，追加基本公共卫生项目、乡村医生补助项目导致财政拨款收入增加，导致预决算有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40.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88.9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增加预算人员工资及社保等预算经费，追加基本公共卫生项目、乡村医生补助项目导致财政拨款支出增加，导致预决算有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88.9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3.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377.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53.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62.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2.2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73.4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3.42</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克孜勒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为全额事业单位，日常公用经费在事业收入中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064.2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24.7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0:5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