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依格孜牙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乡镇卫生院以公共卫生服务为主，综和提供预防、保健和基本医疗等服务。</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加强农村疫病预防控制，做好传染、地方病防治和疫情等农村突发性公共卫生事件报告工作，重点控制严重危害农民身体健康的传染病、地方病、职业病和寄生虫病等重大疾病。</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认真执行儿童计划免疫。积极开展慢性非传染性疾病的防治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做好农村孕产妇和儿童保健工作，提高住院分娩率，改善儿童营养状况。</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积极做好新型农村合作医疗的服务</w:t>
      </w:r>
      <w:bookmarkStart w:id="4" w:name="_GoBack"/>
      <w:bookmarkEnd w:id="4"/>
      <w:r>
        <w:rPr>
          <w:rFonts w:ascii="仿宋_GB2312" w:hAnsi="仿宋_GB2312" w:eastAsia="仿宋_GB2312"/>
          <w:color w:val="auto"/>
          <w:sz w:val="32"/>
          <w:szCs w:val="32"/>
          <w:lang w:val="en-US" w:eastAsia="zh-CN"/>
        </w:rPr>
        <w:t>等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开展爱国卫生运动，普及疫病预防和卫生保健知识，指导群众改善居住、饮食、饮水和环境卫生条件，引导和帮助农民建立良好的卫生习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依格孜牙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依格孜牙乡卫生院部门决算包括：新疆喀什地区英吉沙县依格孜牙乡卫生院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门诊部、防疫科、公共卫生科、妇幼科、检验科、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47.4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1.9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7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门诊和住院医疗收入增加，工资及社保基数调标，人员经费开支增长</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46.8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3.3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6.8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门诊和住院医疗支出增加，工资及社保基数调标，人员经费支出增长</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47.4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03.5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8.5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43.9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1.43%</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46.8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04.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7.8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2.0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2.1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03.5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9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本公共卫生项目服务人口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03.5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5.9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本公共卫生项目服务人口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52.7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3.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3.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基本公共卫生项目、乡村医生补助项目资金，</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新统招录入在职人员，年中增加人员工资及社保等预算经费，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52.7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3.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3.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基本公共卫生项目、乡村医生补助项目资金，</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新统招录入在职人员，年中增加人员工资及社保等预算经费，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03.5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7.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129.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14.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27.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4.3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61.4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1.48</w:t>
      </w:r>
      <w:r>
        <w:rPr>
          <w:rFonts w:ascii="仿宋_GB2312" w:hAnsi="仿宋_GB2312" w:eastAsia="仿宋_GB2312"/>
          <w:color w:val="auto"/>
          <w:sz w:val="32"/>
          <w:szCs w:val="32"/>
          <w:lang w:val="en-US" w:eastAsia="zh-CN"/>
        </w:rPr>
        <w:t>万元，包括：基本工资、津贴补贴、绩效工资、机关事业单位基本养老保险缴费、职工基本医疗保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依格孜牙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458.8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13.6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8T08:47: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