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退役军人事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军队转业干部、复员干部、离休退休干部（士官）、退役士兵、无军籍退休退职职工的审核接收安置工作；军队自主择业、就业退役军人服务管理工作，参与配合做好招录退役士兵充实乡镇奉献基层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组织指导退役军人教育培训工作；协调扶持退役军人和随军随调家属就业创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指导伤病残退役军人服务管理和抚恤工作；承担不适宜继续服役的伤病残军人相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组织指导乡镇拥军优属工作；负责现役军人、退役军人和军属优待、抚恤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全县范围内烈士及退役军人荣誉奖励、纪念活动等工作；按照县政府的批示承办县内烈士评定的审核工作；依法承担英雄烈士保护相关工作，总结表彰和宣扬退役军人、退役军人工作单位和个人先进典型事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指导并监督检查退役军人相关法律、法规和政策措施的落实；组织指导军人权益维护和有关人员的帮扶援助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退役军人事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退役军人事务局部门决算包括：新疆喀什地区英吉沙县退役军人事务局决算。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英吉沙县退役军人事务局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50.7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6.4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7.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英吉沙县退役军人事务局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月成立，因此</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数据相对较小，</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有新增项目部分退役士兵社保接续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50.7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6.4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7.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英吉沙县退役军人事务局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月成立，因此</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数据相对较小，</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有新增项目部分退役士兵社保接续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50.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50.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50.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1.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8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9.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8.1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50.7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6.4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英吉沙县退役军人事务局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成立，因此</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数据相对较小，</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有新增项目部分退役士兵社保接续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50.7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6.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英吉沙县退役军人事务局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成立，因此</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数据相对较小，</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有新增项目部分退役士兵社保接续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9.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0.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89.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只做人员工资及三公经费预算，未做项目预算，年中追加项目预算，项目分别为：优抚对象生活补助、义务兵家庭优待金、自主就业退役士兵地方补助金、军转干部烤火费、管理经费、复员干部生活补助、社保接续、春节慰问、八一慰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9.4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0.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89.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只做人员工资及三公经费预算，未做项目预算，年中追加项目预算，项目分别为：优抚对象生活补助、义务兵家庭优待金、自主就业退役士兵地方补助金、军转干部烤火费、管理经费、复员干部生活补助、社保接续、春节慰问、八一慰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50.7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2 </w:t>
      </w:r>
      <w:r>
        <w:rPr>
          <w:rFonts w:ascii="仿宋_GB2312" w:hAnsi="仿宋_GB2312" w:eastAsia="仿宋_GB2312"/>
          <w:color w:val="auto"/>
          <w:sz w:val="32"/>
          <w:szCs w:val="32"/>
          <w:lang w:val="en-US" w:eastAsia="zh-CN"/>
        </w:rPr>
        <w:t>伤残抚恤</w:t>
      </w:r>
      <w:r>
        <w:rPr>
          <w:rFonts w:eastAsia="仿宋_GB2312" w:ascii="仿宋_GB2312" w:hAnsi="仿宋_GB2312"/>
          <w:color w:val="auto"/>
          <w:sz w:val="32"/>
          <w:szCs w:val="32"/>
          <w:lang w:val="en-US" w:eastAsia="zh-CN"/>
        </w:rPr>
        <w:t>119.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805 </w:t>
      </w:r>
      <w:r>
        <w:rPr>
          <w:rFonts w:ascii="仿宋_GB2312" w:hAnsi="仿宋_GB2312" w:eastAsia="仿宋_GB2312"/>
          <w:color w:val="auto"/>
          <w:sz w:val="32"/>
          <w:szCs w:val="32"/>
          <w:lang w:val="en-US" w:eastAsia="zh-CN"/>
        </w:rPr>
        <w:t>义务兵优待</w:t>
      </w:r>
      <w:r>
        <w:rPr>
          <w:rFonts w:eastAsia="仿宋_GB2312" w:ascii="仿宋_GB2312" w:hAnsi="仿宋_GB2312"/>
          <w:color w:val="auto"/>
          <w:sz w:val="32"/>
          <w:szCs w:val="32"/>
          <w:lang w:val="en-US" w:eastAsia="zh-CN"/>
        </w:rPr>
        <w:t>2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1 </w:t>
      </w:r>
      <w:r>
        <w:rPr>
          <w:rFonts w:ascii="仿宋_GB2312" w:hAnsi="仿宋_GB2312" w:eastAsia="仿宋_GB2312"/>
          <w:color w:val="auto"/>
          <w:sz w:val="32"/>
          <w:szCs w:val="32"/>
          <w:lang w:val="en-US" w:eastAsia="zh-CN"/>
        </w:rPr>
        <w:t>退役士兵安置</w:t>
      </w:r>
      <w:r>
        <w:rPr>
          <w:rFonts w:eastAsia="仿宋_GB2312" w:ascii="仿宋_GB2312" w:hAnsi="仿宋_GB2312"/>
          <w:color w:val="auto"/>
          <w:sz w:val="32"/>
          <w:szCs w:val="32"/>
          <w:lang w:val="en-US" w:eastAsia="zh-CN"/>
        </w:rPr>
        <w:t>46.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05 </w:t>
      </w:r>
      <w:r>
        <w:rPr>
          <w:rFonts w:ascii="仿宋_GB2312" w:hAnsi="仿宋_GB2312" w:eastAsia="仿宋_GB2312"/>
          <w:color w:val="auto"/>
          <w:sz w:val="32"/>
          <w:szCs w:val="32"/>
          <w:lang w:val="en-US" w:eastAsia="zh-CN"/>
        </w:rPr>
        <w:t>军队转业干部安置</w:t>
      </w:r>
      <w:r>
        <w:rPr>
          <w:rFonts w:eastAsia="仿宋_GB2312" w:ascii="仿宋_GB2312" w:hAnsi="仿宋_GB2312"/>
          <w:color w:val="auto"/>
          <w:sz w:val="32"/>
          <w:szCs w:val="32"/>
          <w:lang w:val="en-US" w:eastAsia="zh-CN"/>
        </w:rPr>
        <w:t>3.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999 </w:t>
      </w:r>
      <w:r>
        <w:rPr>
          <w:rFonts w:ascii="仿宋_GB2312" w:hAnsi="仿宋_GB2312" w:eastAsia="仿宋_GB2312"/>
          <w:color w:val="auto"/>
          <w:sz w:val="32"/>
          <w:szCs w:val="32"/>
          <w:lang w:val="en-US" w:eastAsia="zh-CN"/>
        </w:rPr>
        <w:t>其他退役安置支出</w:t>
      </w:r>
      <w:r>
        <w:rPr>
          <w:rFonts w:eastAsia="仿宋_GB2312" w:ascii="仿宋_GB2312" w:hAnsi="仿宋_GB2312"/>
          <w:color w:val="auto"/>
          <w:sz w:val="32"/>
          <w:szCs w:val="32"/>
          <w:lang w:val="en-US" w:eastAsia="zh-CN"/>
        </w:rPr>
        <w:t>18.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8.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2.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04 </w:t>
      </w:r>
      <w:r>
        <w:rPr>
          <w:rFonts w:ascii="仿宋_GB2312" w:hAnsi="仿宋_GB2312" w:eastAsia="仿宋_GB2312"/>
          <w:color w:val="auto"/>
          <w:sz w:val="32"/>
          <w:szCs w:val="32"/>
          <w:lang w:val="en-US" w:eastAsia="zh-CN"/>
        </w:rPr>
        <w:t>拥军优属</w:t>
      </w:r>
      <w:r>
        <w:rPr>
          <w:rFonts w:eastAsia="仿宋_GB2312" w:ascii="仿宋_GB2312" w:hAnsi="仿宋_GB2312"/>
          <w:color w:val="auto"/>
          <w:sz w:val="32"/>
          <w:szCs w:val="32"/>
          <w:lang w:val="en-US" w:eastAsia="zh-CN"/>
        </w:rPr>
        <w:t>12.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2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2.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8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1.6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1.03</w:t>
      </w:r>
      <w:r>
        <w:rPr>
          <w:rFonts w:ascii="仿宋_GB2312" w:hAnsi="仿宋_GB2312" w:eastAsia="仿宋_GB2312"/>
          <w:color w:val="auto"/>
          <w:sz w:val="32"/>
          <w:szCs w:val="32"/>
          <w:lang w:val="en-US" w:eastAsia="zh-CN"/>
        </w:rPr>
        <w:t>万元，包括：基本工资、津贴补贴、机关事业单位基本养老保险缴费、职工基本医疗保险缴费、公务员医疗补助缴费、其他社会保障缴费、住房公积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lang w:val="en-US" w:eastAsia="zh-CN"/>
        </w:rPr>
        <w:t>万元，包括：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机构改革，英吉沙县退役军人事务局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成立，因此</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数据相对较小</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无公务用车，因此</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无公务用车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公务用车审验、购买车辆保险、公车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年初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年初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退役军人事务局（行政单位和参照公务员法管理事业单位）机关运行经费支出</w:t>
      </w:r>
      <w:r>
        <w:rPr>
          <w:rFonts w:eastAsia="仿宋_GB2312" w:ascii="仿宋_GB2312" w:hAnsi="仿宋_GB2312"/>
          <w:color w:val="auto"/>
          <w:spacing w:val="0"/>
          <w:sz w:val="32"/>
          <w:szCs w:val="32"/>
          <w:lang w:val="en-US" w:eastAsia="zh-CN"/>
        </w:rPr>
        <w:t>0.6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6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9.6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受疫情影响，办公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8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39.0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实现绩效目标与部门预算“四同步”。将项目支出和部门整体支出绩效目标纳入预算编审体系，预算单位编制的绩效目标，经过逐级审核、专家评审及县人大审核通过等程序后由县财政局正式批复，实现绩效目标与部门预算同步布置、编制、审核和批复；二是开展项目支出绩效目标执行监控，强化事中预算绩效管理；三是创新开展绩效监督。动态跟踪监控，以提高财政资金使用效益，确保民生工程顺利开展；四是强化绩效评价结果和部门预算有机结合，在年度预算编制时将上年度项目评价结果作为编报年度部门预算的重要依据，对专项资金使用效果好的予以继续支持，对专项资金管理较好的做法予以宣传推广</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全过程预算绩效管理制度体系不健全；二是全面推进预算绩效管理工作贯彻不到位；三是单位整体绩效管理理念不足，仍需强化，需要做到人人都对绩效管理有深刻的认识，进而使得各部门更好地配合协调，完善各项绩效指标的执行；四是绩效目标设置存在不准确、不精细的实际情况，未能根据绩效相关原则、分类管理原则及科学规范原则设置最能反映项目实施目的的衡量绩效指标，需加强绩效目标管理培训学习，规范绩效管理执行方法、提高部门绩效目标管理水平；五是在安排年初预算时，由于缺乏依据仅能凭以前年度规模，考虑本级政府财力进行安排，有的专项资金虽然设立了绩效目标，但未经过充分调研和科学测算，导致出现了设立目标过高无法完成的现象，未制定或者未及时修订资金管理办法，有些资金管理办法系若干年以前制定的，某些条款已不适用当前实际，然而主管部门没有及时根据实际需要进行修改和完善，致使资金使用单位在管理和监督时存在困难</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严格预算编制，做到细化精确，争取一些费用纳入财政预算中；二是严格落实专项经费使用管理规定，做到专款专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应及时与财政部门衔接，调减专项资金的预算安排，调增人员基本支出的预算安排。三是要严格按照《公务员法》的规定，确保财政供养人员及时到位，保障各项工作的顺利实行；四是在经费开支上严格按照八项规定执行；五是继续加大对预算部门单位相关绩效管理工作人员的业务培训及学习；六是定期开展学习培训，提高单位整体绩效管理意识，做到人人都对绩效管理有深刻的认识；七是针对性组织学习观摩，提高绩效监控参与人员监控水平、规范监控实施流；八是注重收集整理程绩效监控工作中发现的本部门不足之处，及时纠偏、完善部门内控及绩效管理制度，提高部门绩效目标管理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14T09:5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