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苏盖提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苏盖提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苏盖提乡卫生院部门决算包括：新疆喀什地区英吉沙县苏盖提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住院部、检验部、办公室、防疫科、妇幼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31.2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0.7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门诊住院业务量较上年增加较多导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5.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4.5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5.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购买防疫抗疫物资等经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31.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9.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3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71.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6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5.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4.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9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0.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0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9.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1.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导致基本公共卫生项目拨款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9.9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1.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导致基本公共卫生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34.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9.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34.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9.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9.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2.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02.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8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93.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9.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9.05</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苏盖提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是全额事业单位，日常公用经费在事业收入里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869.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9.9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6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其他用车为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