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城镇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的服务、康复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城镇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城镇卫生院部门决算包括：新疆喀什地区英吉沙县城镇卫生院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住院部、防疫部、妇幼部、公共卫生部、办公室部、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02.4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6.3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门诊和住院医疗收入增加，工资及社保基数调标，人员经费收入增长</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02.4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9.9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门诊和住院医疗收入增加，工资及社保基数调标，人员经费开支增长</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02.4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28.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5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373.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43%</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02.4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1.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2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1.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7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28.5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12.4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基本公共卫生项目进度缓慢，因此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基本公共卫生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28.5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12.4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疫情原因，导致基本公共卫生经费支出较上年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63.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8.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5.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3.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8.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5.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28.5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7.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11.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57.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93.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9.0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77.3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77.34</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公务接待费预算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城镇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为全额事业单位，日常公用经费均已经在事业收入中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021.4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05.5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0:5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