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维吾尔医医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英吉沙县维吾尔医医院承担为群众提供中西医医疗、预防、保健、康复等医疗卫生服务。贯彻落实医药卫生体制改革、中西医并重方针和国家中医药法律法规，执行中医药政策；指导全县各医疗机构发展中医药和中西医结合业务建设。确保全县人民中西医疗健康需求，建立与地方经济发展相适应的中西医结合医疗环境。加强医院标准化管理。贯彻落实国家基本药物制度和药品集中采购工作，执行医用耗材集中采购工作；负责医院内部的药品和医疗器械管理工作。承担意外灾害事故、疫情等突发公共卫生事件的医疗急救及社区预防、保健和康复医疗服务工作。承担体检工作，开展各种医疗保健卫生知识宣传。承担中医药人才培养，中医药继续医学教育工作。做好城镇职工医疗保险、城乡居民合作医疗保险等定点医疗机构的各项工作。参与卫生扶贫、重要会议与重大活动的医疗卫生保障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维吾尔医医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维吾尔医医院部门决算包括：新疆喀什地区英吉沙县维吾尔医医院决算。单位无下属预算单位，下设</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个处室，分别是：院办、医务科、急诊科、外科、内科、妇科、皮肤科、检验科、特检科、放射科、药剂科、财务科、后勤保障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975.80</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417.62</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2.3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受疫情影响，医疗业务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323.63</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780.59</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5.1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受疫情影响，医疗业务支出（药品支出、耗材支出、基本公用、人员经费）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975.8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803.2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6.99%</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2,172.5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3.01%</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323.6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912.5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2.3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11.0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7.6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803.2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47.7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2.5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因疫情原因，增加疫情防控物资采购补助经费、传染病防治能力建设项目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803.26</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47.7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2.5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因疫情原因，增加疫情应急补助资金用于物资采购、发热门诊建设及设备购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655.4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03.2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2.5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为财政差额补助事业单位，年初只做了基本支出预算，未做项目支出预算，年中追加了疫情防控物资采购补助资金和传染病病防治能力建设项目资金。导致预决算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655.4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03.2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2.5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为财政差额补助事业单位，年初只做了基本支出预算，未做项目支出预算，年中追加了疫情防控物资采购补助资金和传染病病防治能力建设项目资金。导致预决算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803.2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8.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8.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02 </w:t>
      </w:r>
      <w:r>
        <w:rPr>
          <w:rFonts w:ascii="仿宋_GB2312" w:hAnsi="仿宋_GB2312" w:eastAsia="仿宋_GB2312"/>
          <w:color w:val="auto"/>
          <w:sz w:val="32"/>
          <w:szCs w:val="32"/>
          <w:lang w:val="en-US" w:eastAsia="zh-CN"/>
        </w:rPr>
        <w:t>中医（民族）医院</w:t>
      </w:r>
      <w:r>
        <w:rPr>
          <w:rFonts w:eastAsia="仿宋_GB2312" w:ascii="仿宋_GB2312" w:hAnsi="仿宋_GB2312"/>
          <w:color w:val="auto"/>
          <w:sz w:val="32"/>
          <w:szCs w:val="32"/>
          <w:lang w:val="en-US" w:eastAsia="zh-CN"/>
        </w:rPr>
        <w:t>304.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99 </w:t>
      </w:r>
      <w:r>
        <w:rPr>
          <w:rFonts w:ascii="仿宋_GB2312" w:hAnsi="仿宋_GB2312" w:eastAsia="仿宋_GB2312"/>
          <w:color w:val="auto"/>
          <w:sz w:val="32"/>
          <w:szCs w:val="32"/>
          <w:lang w:val="en-US" w:eastAsia="zh-CN"/>
        </w:rPr>
        <w:t>其他公立医院支出</w:t>
      </w:r>
      <w:r>
        <w:rPr>
          <w:rFonts w:eastAsia="仿宋_GB2312" w:ascii="仿宋_GB2312" w:hAnsi="仿宋_GB2312"/>
          <w:color w:val="auto"/>
          <w:sz w:val="32"/>
          <w:szCs w:val="32"/>
          <w:lang w:val="en-US" w:eastAsia="zh-CN"/>
        </w:rPr>
        <w:t>68.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5.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82.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601 </w:t>
      </w:r>
      <w:r>
        <w:rPr>
          <w:rFonts w:ascii="仿宋_GB2312" w:hAnsi="仿宋_GB2312" w:eastAsia="仿宋_GB2312"/>
          <w:color w:val="auto"/>
          <w:sz w:val="32"/>
          <w:szCs w:val="32"/>
          <w:lang w:val="en-US" w:eastAsia="zh-CN"/>
        </w:rPr>
        <w:t>中医（民族医）药专项</w:t>
      </w:r>
      <w:r>
        <w:rPr>
          <w:rFonts w:eastAsia="仿宋_GB2312" w:ascii="仿宋_GB2312" w:hAnsi="仿宋_GB2312"/>
          <w:color w:val="auto"/>
          <w:sz w:val="32"/>
          <w:szCs w:val="32"/>
          <w:lang w:val="en-US" w:eastAsia="zh-CN"/>
        </w:rPr>
        <w:t>54.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0.6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92.2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92.20</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维护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维吾尔医医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为差额事业单位，未安排日常公用经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29.0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79.9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349.1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29.0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429.0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131.3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904.8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9.3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411.0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强化了财政资金使用效率；二是专款专用接受群众监督、确保专项资金使用和管理合法、合规。三是加强了医院财务管理，依法组织收入，努力节约支出，提高了资金使用效益促进医疗卫生事业的发展，保证了卫生医院卫生事业计划能够顺利完成，四是医院严格执行经批复的预算，完善各项预算管理规章制度，严格遵守预算执行授权审批制度和各项审批程序，形成全方位的预算执行责任体系；强调年度预算一经批复，不得随意调整；提出医院应当按照要求组织开展年度决算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编制部门决算和财务决算</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年初没有及时对预算资金的提前做计划，资金到位时；项目执行前期的调研、可行性分析等准备工作不充分，资金使用效益不够最大化。预算绩效管理的范围有待进一步扩大。虽然我院绩效评价工作已开展，医院整体事业收入还未开展绩效评价，二是评价指标体系需要进一步完善。财政支出评价对象涉及内容多，项目之间差异性大，目前虽然中央已经发布共性指标，但真正能体现项目效果的个性指标由于设置难度较大，还不能满足目前工作开展需要。三是人员素质有待进一步提高。由于预算绩效管理工作开展时间较短，加上缺乏系统的培训，无论是财政部门内部人员还是聘请的社会中介机构人员，对预算绩效管理认识不到位、理解不充分，对预算绩效管理业务不了解、不熟悉，对工作重点把握不到位，由此造成绩效评价工作还未摆脱财务考评或竣工验收的影响</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我单位后期将加快资金执行力度，根据县财政要求，严格进行绩效目标管理，项目申报时间、格式和质量都符合县财政局要求。二是通过建立合理完善的制度体系和高效有序的运转流程，部门整体支出的经济性、效率性、有效性和可持续性都明显增强，切实提升了维吾尔医整体支出效益，有力推动了各项工作开展，实现了部门预算管理总体目标。三是加强评价指标体系建设。汇总梳理以年度制定的指标，将符合当前预算绩效管理要求和行业管理特点的个性指标汇编成库</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人员搜集整理先进省市制定出台的指标，进一步充实完善个性指标库</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建立指标更新机制，将以后年度新制定的指标及时纳入指标库，做到随时更新、完善</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8T11:0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