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广播电视台</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围绕县委、县政府重大决策及中心工作，主动策划广播、电视及互联网的新闻宣传工作，组织部署媒体活动；负责新媒体新技术引进、使用、推广，贯彻落实广播、电视、互联网行业政策和法律法规，确保宣传事业、媒体运营等工作规范有序；负责“两微一端”及官方网站的运维管理和其他网上宣传工作，通过网络为群众提供便民和信息服务；做好县域内重大新闻事件的采访、报送和媒体发布工作；负责在县域外广播、电视、报纸、网络等媒体做好对外新闻宣传工作；完成县委、县政府及上级业务主管部门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广播电视台</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广播电视台部门决算包括：新疆喀什地区英吉沙县广播电视台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总编室、综合办公室、采集中心、编辑制作中心、技术中心、广告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05.2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36.3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45.3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单位</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月涉改，当年年度收入只涉及</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个月，</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年度收入为全年收入</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同时涉及到融媒体中心建设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05.2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36.3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45.3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单位</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月涉改，当年年度支出只涉及</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个月，</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年度支出为全年支出数，同时涉及到融媒体中心建设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05.2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05.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05.2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81.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1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23.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8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05.2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61.3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3.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月涉改，当年年度收入只涉及</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月，</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度收入为全年收入，同时涉及到融媒体中心建设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05.2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61.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3.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月涉改，当年年度支出只涉及</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月，</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度支出为全年支出数，同时涉及到融媒体中心建设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60.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05.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6.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只做了基本支出预算，年中追加了项目预算，涉及到融媒体中心建设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60.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05.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6.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只做了基本支出预算，年中追加了项目预算同时涉及到融媒体中心建设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05.2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7.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5 </w:t>
      </w:r>
      <w:r>
        <w:rPr>
          <w:rFonts w:ascii="仿宋_GB2312" w:hAnsi="仿宋_GB2312" w:eastAsia="仿宋_GB2312"/>
          <w:color w:val="auto"/>
          <w:sz w:val="32"/>
          <w:szCs w:val="32"/>
          <w:lang w:val="en-US" w:eastAsia="zh-CN"/>
        </w:rPr>
        <w:t>电视</w:t>
      </w:r>
      <w:r>
        <w:rPr>
          <w:rFonts w:eastAsia="仿宋_GB2312" w:ascii="仿宋_GB2312" w:hAnsi="仿宋_GB2312"/>
          <w:color w:val="auto"/>
          <w:sz w:val="32"/>
          <w:szCs w:val="32"/>
          <w:lang w:val="en-US" w:eastAsia="zh-CN"/>
        </w:rPr>
        <w:t>690.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99 </w:t>
      </w:r>
      <w:r>
        <w:rPr>
          <w:rFonts w:ascii="仿宋_GB2312" w:hAnsi="仿宋_GB2312" w:eastAsia="仿宋_GB2312"/>
          <w:color w:val="auto"/>
          <w:sz w:val="32"/>
          <w:szCs w:val="32"/>
          <w:lang w:val="en-US" w:eastAsia="zh-CN"/>
        </w:rPr>
        <w:t>其他广播电视支出</w:t>
      </w:r>
      <w:r>
        <w:rPr>
          <w:rFonts w:eastAsia="仿宋_GB2312" w:ascii="仿宋_GB2312" w:hAnsi="仿宋_GB2312"/>
          <w:color w:val="auto"/>
          <w:sz w:val="32"/>
          <w:szCs w:val="32"/>
          <w:lang w:val="en-US" w:eastAsia="zh-CN"/>
        </w:rPr>
        <w:t>40.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93.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7.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0.3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81.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79.99</w:t>
      </w:r>
      <w:r>
        <w:rPr>
          <w:rFonts w:ascii="仿宋_GB2312" w:hAnsi="仿宋_GB2312" w:eastAsia="仿宋_GB2312"/>
          <w:color w:val="auto"/>
          <w:sz w:val="32"/>
          <w:szCs w:val="32"/>
          <w:lang w:val="en-US" w:eastAsia="zh-CN"/>
        </w:rPr>
        <w:t>万元，包括：基本工资、津贴补贴、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6</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情况</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情况</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情况</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购置公务用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w:t>
      </w:r>
      <w:r>
        <w:rPr>
          <w:rFonts w:ascii="仿宋_GB2312" w:hAnsi="仿宋_GB2312" w:cs="宋体" w:eastAsia="仿宋_GB2312"/>
          <w:color w:val="auto"/>
          <w:kern w:val="0"/>
          <w:sz w:val="32"/>
          <w:szCs w:val="32"/>
          <w:lang w:val="en-US" w:eastAsia="zh-CN"/>
        </w:rPr>
        <w:t>公务用车运行费</w:t>
      </w:r>
      <w:bookmarkStart w:id="20" w:name="_GoBack"/>
      <w:bookmarkEnd w:id="20"/>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广播电视台（事业单位）日常公用经费</w:t>
      </w:r>
      <w:r>
        <w:rPr>
          <w:rFonts w:eastAsia="仿宋_GB2312" w:ascii="仿宋_GB2312" w:hAnsi="仿宋_GB2312"/>
          <w:color w:val="auto"/>
          <w:spacing w:val="0"/>
          <w:sz w:val="32"/>
          <w:szCs w:val="32"/>
          <w:lang w:val="en-US" w:eastAsia="zh-CN"/>
        </w:rPr>
        <w:t>1.8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2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月涉改，当年公用经费只涉及</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月，</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度经费涉及全年办公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01.5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75.4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6.0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01.5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82.2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0.4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23.4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本单位财务管理、绩效管理、决算组织、编报、审核按照财政部署安排做好了项目绩效工作，组成了绩效工作领导小组，对项目绩效做到事前、事中、事后跟踪监督，做到项目绩效有安排有进度，达到项目绩效预期目标；二是本单位决算及绩效信息公开工作开展按照决算、绩效公开要求做到及时公开公示，达到人人知晓，监督到位原则</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绩效未能达到预期目标；二是按照财政绩效管理的要求还不够细化</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定期对项目实施使用情况进行跟踪检查；二是细化管理制度，进一步提高项目绩效成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561</Words>
  <Characters>5097</Characters>
  <CharactersWithSpaces>514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竹</cp:lastModifiedBy>
  <dcterms:modified xsi:type="dcterms:W3CDTF">2022-05-23T10:1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365</vt:lpwstr>
  </property>
</Properties>
</file>