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w:t>
      </w:r>
      <w:bookmarkStart w:id="0" w:name="_GoBack"/>
      <w:bookmarkEnd w:id="0"/>
      <w:r>
        <w:rPr>
          <w:rFonts w:ascii="方正小标宋_GBK" w:hAnsi="方正小标宋_GBK" w:eastAsia="方正小标宋_GBK"/>
          <w:color w:val="auto"/>
          <w:sz w:val="44"/>
          <w:szCs w:val="44"/>
          <w:lang w:val="en-US" w:eastAsia="zh-CN"/>
        </w:rPr>
        <w:t>县人民武装部</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567"/>
      <w:bookmarkStart w:id="4" w:name="_Toc30738"/>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民兵、预备役的政治教育，搞好民兵执勤、训练和战时的政治思想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抓好全民教育，协同地方有关部门，共同制定全民国防教育的规划、计划、实施方法、内容，具体</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贯彻执行党的干部政策，协同有关部门做好专武干部的教养教育、选拔调配考核管理等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搞好征兵、招收飞行学员工作中的宣传教育，做好应征青年和加入民兵组织人员的政治审查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武装部机关的组织建设、党务工作及政治工作，并了解、督促党委决议的贯彻执行。</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人民武装部</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人民武装部部门决算包括：新疆喀什地区英吉沙县人民武装部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3.4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5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整，征兵项目金额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3.4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2.5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整，征兵项目金额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3.4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3.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3.4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3.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3.4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整，征兵项目金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整，征兵项目金额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1.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整，征兵项目金额增加，年中追加以上经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1.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整，征兵项目金额增加，年中追加以上经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3.4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9.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30601 </w:t>
      </w:r>
      <w:r>
        <w:rPr>
          <w:rFonts w:ascii="仿宋_GB2312" w:hAnsi="仿宋_GB2312" w:eastAsia="仿宋_GB2312"/>
          <w:color w:val="auto"/>
          <w:sz w:val="32"/>
          <w:szCs w:val="32"/>
          <w:lang w:val="en-US" w:eastAsia="zh-CN"/>
        </w:rPr>
        <w:t>兵役征集</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2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3.4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3.84</w:t>
      </w:r>
      <w:r>
        <w:rPr>
          <w:rFonts w:ascii="仿宋_GB2312" w:hAnsi="仿宋_GB2312" w:eastAsia="仿宋_GB2312"/>
          <w:color w:val="auto"/>
          <w:sz w:val="32"/>
          <w:szCs w:val="32"/>
          <w:lang w:val="en-US" w:eastAsia="zh-CN"/>
        </w:rPr>
        <w:t>万元，包括：基本工资、津贴补贴、机关事业单位基本养老保险缴费、职工基本医疗保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63</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人民武装部（行政单位和参照公务员法管理事业单位）机关运行经费支出</w:t>
      </w:r>
      <w:r>
        <w:rPr>
          <w:rFonts w:eastAsia="仿宋_GB2312" w:ascii="仿宋_GB2312" w:hAnsi="仿宋_GB2312"/>
          <w:color w:val="auto"/>
          <w:spacing w:val="0"/>
          <w:sz w:val="32"/>
          <w:szCs w:val="32"/>
          <w:lang w:val="en-US" w:eastAsia="zh-CN"/>
        </w:rPr>
        <w:t>19.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5.2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供暖房屋面积增加，导致暖取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健全事前绩效目标编审体系。一是实现绩效目标与部门预算“四同步”。将项目支出和部门整体支出绩效目标纳入预算编审体系，预算单位编制的绩效目标，经过逐级审核、通过等程序后由财政局正式批复，实现绩效目标与部门预算同步布置、编制、审核和批复。二是绩效目标编制范围不断扩大。三是绩效目标评审方式不断创新。注重全面提升绩效目标编制质量，将绩效目标评审覆盖到每一个纳入绩效目标编制范围的项目支出和部门整体支出。（二）开展事中绩效运行跟踪监控。开展项目支出绩效目标执行监控，强化事中预算绩效管理。布置预算单位按要求填报《项目支出绩效目标执行监控表》，跟踪查找项目支出执行中资金使用和业务管理的薄弱环节。将收集到的情况、存在问题和建议作为预算支出管理的参考依据，以便及时弥补管理中的漏洞，纠正绩效目标执行中的偏差，不断改进预算执行的成效。（三）构建事后预算绩效评价体系。一是建立预算绩效自评工作制度。在项目的计划、实施和完成的各阶段，对绩效目标的完成情况进行绩效自评。二是科学组织实施项目绩效再评价。　三是开展部门预算整体支出绩效评价工作。主要以自评的方式开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预算绩效观念不强，工作质量待提高。对预算绩效管理工作重视程度还不足，工作缺乏主动性；对预算绩效管理工作的意义、框架、思路、操作规程认识不够深入，申报绩效目标不够明确，设计的评价指标体系不科学、不严谨。（二）评价指标体系不完善，实际操作有难度。尽管已制定了绩效评价共性指标体系，但是对指标具体设置没有统一的明确，没有针对性较强的个性评价指标体系。财政预算支出的范围在逐年扩大、建设发展的投入在逐年增加，新政策新情况不断出现，现有评价指标的针对性和适应性已降低，直接影响了绩效评价的质量。（三）绩效管理体系不健全，工作流程需优化。随着绩效管理工作的逐步深入，其他方面的管理办法需要进一步完善，相关的工作机制和流程也需健全。二是预算绩效目标编制、预算执行过程中的绩效监控、绩效评价结果的应用等都处于探索起步阶段，还需要不断大胆改革、稳步推进</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加大对预算绩效管理工作的考核力度。各级预算单位既是预算编制、执行的责任主体，同时也是预算绩效管理的责任主体，只有压实预算单位的主体责任，预算绩效管理制度、改革举措才能落实落细。改进和提升预算绩效管理工作需要加大考核力度，通过刚性约束不断强化预算部门的主体意识、责任意识，转变管理观念，引导预算部门切实提高预算绩效管理工作的自觉性和主动性。（二）继续提升预算绩效管理工作的深度和广度。一是进一步扩大预算绩效管理工作的覆盖面，使预算单位多熟悉预算绩效管理的内容和要求，不断提升预算单位的绩效意识。二是不断优化绩效评价方法，促进研究与实践协同创新。（三）完善预算绩效管理基础工作。进一步完善预算绩效管理的各项制度，构建预算绩效管理专家库，完善预算绩效评价指标库，不断提升预算绩效管理的规范性。（四）推进预算绩效管理专业化。一是科学组织预算绩效评价工作，完善预算绩效管理指标数据库。三是组织业务培训，提高业务水平和能力，培养一批专业人才队伍</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308</Words>
  <Characters>5748</Characters>
  <CharactersWithSpaces>579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06-21T08:2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744</vt:lpwstr>
  </property>
</Properties>
</file>